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  <w:t>WYKAZ WYKONANYCH ROBÓT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postępowania postępowaniu o udzielenie zamówienia prowadzonym przez Miejską Spółka SKO-EKO Sp. z o. o w przedmiocie: 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Rozbudowa i przebudowa oczyszczalni ścieków w Skoczowie w zakresie gospodarki osadowej wraz z odzyskiem biogazu.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rzedkładam wstępny wykaz robót budowlanych 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1025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650"/>
        <w:gridCol w:w="1599"/>
        <w:gridCol w:w="1985"/>
        <w:gridCol w:w="2886"/>
        <w:gridCol w:w="1417"/>
      </w:tblGrid>
      <w:tr>
        <w:trPr>
          <w:trHeight w:val="122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Wartość (brutto) zamówienia wykonanego przez Wykonawcę (PLN)/wartość brutto  inwestycji (warunek litera b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nformacje o rodzaju wykonanych zamówień (opis robót potwierdzający spełnienie warunku opisanego w Rozdziale VIII punkt 1 ppkt 2 litera A, 2.1 pkt a i b SIW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88" w:before="120" w:after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__________________ dnia __.__.__________ r.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Calibri" w:cs="Calibri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Calibri" w:cs="Calibri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boty wymienione w poz. …………………………… powyższej tabeli zostały udostępnione Wykonawcy na podstawie art. 22a ust. 1 ustawy Pzp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 niniejszego Wykazu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ależy załączyć dowody określające czy te roboty budowl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 Wykonawca który w celu spełnienia przedmiotowego warunku udziału w postępowaniu planuje wykazać się robotą wykonaną na rzecz Zamawiającego, nie przedkłada przedmiotowych dowodów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załączeniu przedkładam następujące dokumenty: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, dnia ..........................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20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22"/>
      <w:szCs w:val="24"/>
      <w:u w:val="none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3z1">
    <w:name w:val="WW8Num43z1"/>
    <w:qFormat/>
    <w:rPr>
      <w:rFonts w:ascii="Times New Roman" w:hAnsi="Times New Roman" w:cs="Times New Roman"/>
      <w:b w:val="false"/>
      <w:bCs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16:00Z</dcterms:created>
  <dc:creator>mpisz</dc:creator>
  <dc:description/>
  <cp:keywords/>
  <dc:language>en-US</dc:language>
  <cp:lastModifiedBy>mpisz</cp:lastModifiedBy>
  <cp:lastPrinted>2016-11-15T13:37:00Z</cp:lastPrinted>
  <dcterms:modified xsi:type="dcterms:W3CDTF">2016-11-15T12:46:00Z</dcterms:modified>
  <cp:revision>5</cp:revision>
  <dc:subject/>
  <dc:title/>
</cp:coreProperties>
</file>